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ESTILOS DE COMUNICAÇÃ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16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STI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CARACTERÍSTICAS TÍPIC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ALOR MAI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VALOR MENO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ALÍTI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Lógico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Detalhado/com vista nos facto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Coloca muitas questõe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Gosta de processar informaçõe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Mais impessoal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Atuação mais lenta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Tendência a ser cal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PULSIONAD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Com vista nos objetivo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Rápido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Pode ser impaciente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Mais impessoal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Focado/Direto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Dizer às pessoas o que fazer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Tomar o controlo da situaçã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PRESSI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Com vista nos resultado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Entusiasta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Mais pessoal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Impaciente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Adverso a demasiados detalhes/ponto princip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ÁV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Falador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Interessado nas relações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Paciente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Amigável/Preocupado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Atuação lenta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Necessita de tranquilização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76" w:before="0" w:after="0"/>
              <w:ind w:left="191" w:hanging="172"/>
              <w:contextualSpacing/>
              <w:rPr>
                <w:sz w:val="20"/>
              </w:rPr>
            </w:pPr>
            <w:r>
              <w:rPr>
                <w:sz w:val="20"/>
              </w:rPr>
              <w:t>Bom trabalho em equi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pt-PT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shadow/>
      <w:sz w:val="32"/>
      <w:lang w:val="pt-P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28:00Z</dcterms:created>
  <dc:creator>Tracey</dc:creator>
  <dc:description/>
  <cp:keywords/>
  <dc:language>en-US</dc:language>
  <cp:lastModifiedBy>w701</cp:lastModifiedBy>
  <cp:lastPrinted>2006-05-17T20:27:00Z</cp:lastPrinted>
  <dcterms:modified xsi:type="dcterms:W3CDTF">2018-09-07T00:37:00Z</dcterms:modified>
  <cp:revision>6</cp:revision>
  <dc:subject/>
  <dc:title>COMMUNICATION STYLES</dc:title>
</cp:coreProperties>
</file>